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8 Jazz-Funk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07    2 2 6 1 3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8    3 5 1 4 1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7    4 4 3 3 4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6    5 6 5 6 5  -      -      -      -      3(15)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5    1 1 2 2 2  -    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2    6 3 4 5 6  -      -      -      -      3(12)  -       5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592"/>
        <w:gridCol w:w="1592"/>
        <w:gridCol w:w="943"/>
        <w:gridCol w:w="1980"/>
        <w:gridCol w:w="1851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 Хвейрі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вигун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ін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абелл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3"/>
        <w:gridCol w:w="1768"/>
        <w:gridCol w:w="1766"/>
        <w:gridCol w:w="1046"/>
        <w:gridCol w:w="2201"/>
        <w:gridCol w:w="2056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 Хвейрі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вигун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іна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абелл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3:39:00Z</dcterms:created>
  <dc:creator>1</dc:creator>
  <dc:description/>
  <cp:keywords/>
  <dc:language>en-US</dc:language>
  <cp:lastModifiedBy>1</cp:lastModifiedBy>
  <dcterms:modified xsi:type="dcterms:W3CDTF">2025-12-21T09:15:00Z</dcterms:modified>
  <cp:revision>3</cp:revision>
  <dc:subject/>
  <dc:title>Всеукраїнські змагання з сучасних танців</dc:title>
</cp:coreProperties>
</file>